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1575"/>
        <w:gridCol w:w="2464"/>
        <w:gridCol w:w="2965"/>
      </w:tblGrid>
      <w:tr>
        <w:trPr>
          <w:trHeight w:val="405" w:hRule="atLeast"/>
        </w:trPr>
        <w:tc>
          <w:tcPr>
            <w:tcW w:w="912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Accidentes ferroviarios en Argentina </w:t>
            </w:r>
          </w:p>
        </w:tc>
      </w:tr>
      <w:tr>
        <w:trPr>
          <w:trHeight w:val="270" w:hRule="atLeast"/>
        </w:trPr>
        <w:tc>
          <w:tcPr>
            <w:tcW w:w="91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stado de accidentes</w:t>
            </w:r>
          </w:p>
        </w:tc>
        <w:tc>
          <w:tcPr>
            <w:tcW w:w="1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echa</w:t>
            </w:r>
          </w:p>
        </w:tc>
        <w:tc>
          <w:tcPr>
            <w:tcW w:w="1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errocarril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ugar</w:t>
            </w:r>
          </w:p>
        </w:tc>
        <w:tc>
          <w:tcPr>
            <w:tcW w:w="2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cident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/09/88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CCA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llesteros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pasajeros en cruzada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88x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FC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Shaw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arrilamient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9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navidez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90?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SSFC?BA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p. Villa Constit.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trenes de carga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/06/92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CCA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llesteros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cargas de frent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9?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a Rosari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arrilamient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/12/96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C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urzac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local con local liv.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/10/02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CO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cedes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trenes de frent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x-x-22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NA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Yala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?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/03/23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EA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uay Grande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arrilamient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-x-24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NA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ucumán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-x-25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CCC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m 10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arrilamiento tren local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/07/27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P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lpatacal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especial con pasajer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/03/33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CO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áuregui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pasaj. choque e incendi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/05/33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CO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Km de Col. Alvear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arrilamient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/12/38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P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sé C. Paz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oque tren local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3/03/39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SANH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Neneo Ruca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trenes de frent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x-x-39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BAP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olmberg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c. cayó en puente rot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/10/39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NA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l Tio- La Francia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aj. y carga de frent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CCA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oqu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/07/40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C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lderón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con camión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x-x-40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BAP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tir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oqu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-x-41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CCA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tir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cendio ccmm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/02/42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CCA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lla Maria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oque 2 trenes de pasajeros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-x-42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NA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ruz Mojada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oqu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/01/47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NA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m 1057 C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cargueros de frent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/02/47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NA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m 107 CC12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oque cm con camión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/12/48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n Isidr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o a nivel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-x-49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?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?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lectrico chocó camión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5/06/49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GB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Km 1375 C14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arrilamiento tren 743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2/06/49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legiales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viana chocó electric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/10/49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aducto Palerm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cal con carga y local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/05/50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-GB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udueña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rero GM y carga GB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4/06/50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GS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Villa Krause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uyano contra aut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/06/50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s Flores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arriló Huemul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/06/50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B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ldias Pte. Maldon.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Descarriló Furgón tren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/02/51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m 351 via MPN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cendio en tren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x-x-51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G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rtugas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ayo de sol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-x-51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. Irigoyen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s locales sobre viaduct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x-x-51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GB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lta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oque de un Ganz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/01/52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aducto Palerm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oqu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/01/53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et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rplatense con tren de Pasaj.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/02/53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CNPatag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ada Tilly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chemotor desbarranc.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/04/53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S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uadro Nacional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s cargas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/03/54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 Primavera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con colectiv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/04/54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ilmes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y colectiv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/05/54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onte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arriló tren 44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/06/54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tucha?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l Cordobés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/08/55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F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iudadela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s eléctricos choqu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-x-56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a Neuquen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s trenes fruteros (?)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x-x-56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GB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o Sant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. e incendio carga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/02/57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B o GM?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órdoba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ajero y carga choqu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/02/57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B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órdoba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l Capillens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5/10/57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G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Choele Choel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arrilamient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/01/58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tir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arrilamient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/01/58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tir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trenes choqu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/11/58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p. Maldonad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electricos choqu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/11/58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ñada de Gomez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con omnibus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8/10/59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G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Dock Sud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con omnibus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/12/59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?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y camión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/12/59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G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?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?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/06/62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?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?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s trenes suburbanos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/11/62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B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tahona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?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/07/63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pana/Zarate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arriló "Aconquija"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/11/63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U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póstoles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arrilamient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/02/64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ltamiran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56 con carga 1727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/01/65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?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?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?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/02/65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ucumán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"Aconquija"c/paragolpes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/07/65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 Rubia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arriló tren 5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/01/66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B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 Salada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/04/67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B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m 13 CC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oque trenes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/03/67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io Cuarto/Espinill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"Comechingones"con camión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/02/70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navidez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de Tucumán con local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/07/71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tir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1060 c/electric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?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B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stec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. e incendio carga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/03/75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U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aná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rga con cochemotor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-x-75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urzac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con paragolpes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?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arrilamient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/02/70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a Pereyra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strella N c/camión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/05/78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F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uizaingó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Electricos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/03/81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randsen-Jeppener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con Vagon de carga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/10/82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ilmes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cal contra Local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986?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G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Matheu?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 CM Fiat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x-x-89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GSM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. C. Paz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569 c/local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x-x-90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GB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. B. Molina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uelco "El Chaqueño" vient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x-x-91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G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Km 280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arriló tren 338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-x-91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CGB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tir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Tren c/paragolpes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/01/94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EPFP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ltamiran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arriló 337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x-x-95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BAP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boulaye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cargas de frent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Feb-96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FERROSU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Cnel. </w:t>
            </w:r>
            <w:r>
              <w:rPr>
                <w:b/>
                <w:bCs/>
                <w:i/>
                <w:iCs/>
              </w:rPr>
              <w:t>Pringles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carguero con aut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8/07/96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UEPFP-F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Grunbein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ajero y carga de frent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x-x-96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FGB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14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arrilamiento carga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x-x-97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BAP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nta Rosa?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arrilamiento e incendi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/06/97?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GB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barlucea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carrilamiento carga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x-x-97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BAP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lto Pelad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cargas de frent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x-x-97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BAP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lto Pencos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cargas de frent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ne-98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EPFP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nel. Pringles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357 con aut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eb-98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UFESA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riano Saavedra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oque camión y vuelc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r-98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BA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s Heras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pasajeros de frent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yo-99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TROVIAS GU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 Devoto a M. Coronado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local sin maquinista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/07/99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EPFP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bos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358 c/camión cisterna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/12/00</w:t>
            </w:r>
          </w:p>
        </w:tc>
        <w:tc>
          <w:tcPr>
            <w:tcW w:w="15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EPFP-TMR</w:t>
            </w:r>
          </w:p>
        </w:tc>
        <w:tc>
          <w:tcPr>
            <w:tcW w:w="24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laza Constitución</w:t>
            </w:r>
          </w:p>
        </w:tc>
        <w:tc>
          <w:tcPr>
            <w:tcW w:w="2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de Mar del Plata con local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/01/01</w:t>
            </w:r>
          </w:p>
        </w:tc>
        <w:tc>
          <w:tcPr>
            <w:tcW w:w="1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MR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ilmes</w:t>
            </w:r>
          </w:p>
        </w:tc>
        <w:tc>
          <w:tcPr>
            <w:tcW w:w="2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local con aut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3?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ERROSU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auch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s chatas al Río Salado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/01/03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EPFP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anchos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escarrilamiento 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/04/03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MR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zpeleta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 con camión</w:t>
            </w:r>
          </w:p>
        </w:tc>
      </w:tr>
      <w:tr>
        <w:trPr>
          <w:trHeight w:val="255" w:hRule="atLeast"/>
        </w:trPr>
        <w:tc>
          <w:tcPr>
            <w:tcW w:w="36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4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912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Gracias a la Fundación Museo Ferroviario por la presente lis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s-A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l44">
    <w:name w:val="xl44"/>
    <w:basedOn w:val="Style0"/>
    <w:qFormat/>
    <w:pPr>
      <w:jc w:val="center"/>
    </w:pPr>
    <w:rPr>
      <w:rFonts w:ascii="Arial" w:hAnsi="Arial" w:eastAsia="Arial" w:cs="Arial"/>
      <w:b/>
      <w:bCs/>
      <w:i/>
      <w:iCs/>
    </w:rPr>
  </w:style>
  <w:style w:type="paragraph" w:styleId="Xl43">
    <w:name w:val="xl43"/>
    <w:basedOn w:val="Style0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b/>
      <w:bCs/>
      <w:i/>
      <w:iCs/>
    </w:rPr>
  </w:style>
  <w:style w:type="paragraph" w:styleId="Xl42">
    <w:name w:val="xl42"/>
    <w:basedOn w:val="Style0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b/>
      <w:bCs/>
      <w:i/>
      <w:iCs/>
    </w:rPr>
  </w:style>
  <w:style w:type="paragraph" w:styleId="Xl41">
    <w:name w:val="xl41"/>
    <w:basedOn w:val="Style0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b/>
      <w:bCs/>
      <w:i/>
      <w:iCs/>
    </w:rPr>
  </w:style>
  <w:style w:type="paragraph" w:styleId="Xl40">
    <w:name w:val="xl40"/>
    <w:basedOn w:val="Style0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jc w:val="center"/>
    </w:pPr>
    <w:rPr>
      <w:b/>
      <w:bCs/>
      <w:i/>
      <w:iCs/>
    </w:rPr>
  </w:style>
  <w:style w:type="paragraph" w:styleId="Xl39">
    <w:name w:val="xl39"/>
    <w:basedOn w:val="Style0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jc w:val="center"/>
    </w:pPr>
    <w:rPr>
      <w:b/>
      <w:bCs/>
      <w:i/>
      <w:iCs/>
    </w:rPr>
  </w:style>
  <w:style w:type="paragraph" w:styleId="Xl38">
    <w:name w:val="xl38"/>
    <w:basedOn w:val="Style0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jc w:val="center"/>
    </w:pPr>
    <w:rPr>
      <w:b/>
      <w:bCs/>
      <w:i/>
      <w:iCs/>
    </w:rPr>
  </w:style>
  <w:style w:type="paragraph" w:styleId="Xl37">
    <w:name w:val="xl37"/>
    <w:basedOn w:val="Style0"/>
    <w:qFormat/>
    <w:pPr/>
    <w:rPr>
      <w:b/>
      <w:bCs/>
      <w:i/>
      <w:iCs/>
    </w:rPr>
  </w:style>
  <w:style w:type="paragraph" w:styleId="Xl36">
    <w:name w:val="xl36"/>
    <w:basedOn w:val="Style0"/>
    <w:qFormat/>
    <w:pPr/>
    <w:rPr>
      <w:rFonts w:ascii="Arial" w:hAnsi="Arial" w:eastAsia="Arial" w:cs="Arial"/>
      <w:b/>
      <w:bCs/>
      <w:i/>
      <w:iCs/>
      <w:sz w:val="32"/>
      <w:szCs w:val="32"/>
    </w:rPr>
  </w:style>
  <w:style w:type="paragraph" w:styleId="Xl35">
    <w:name w:val="xl35"/>
    <w:basedOn w:val="Style0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b/>
      <w:bCs/>
      <w:i/>
      <w:iCs/>
    </w:rPr>
  </w:style>
  <w:style w:type="paragraph" w:styleId="Xl34">
    <w:name w:val="xl34"/>
    <w:basedOn w:val="Style0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b/>
      <w:bCs/>
      <w:i/>
      <w:iCs/>
    </w:rPr>
  </w:style>
  <w:style w:type="paragraph" w:styleId="Xl33">
    <w:name w:val="xl33"/>
    <w:basedOn w:val="Style0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b/>
      <w:bCs/>
      <w:i/>
      <w:iCs/>
    </w:rPr>
  </w:style>
  <w:style w:type="paragraph" w:styleId="Xl32">
    <w:name w:val="xl32"/>
    <w:basedOn w:val="Style0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b/>
      <w:bCs/>
      <w:i/>
      <w:iCs/>
    </w:rPr>
  </w:style>
  <w:style w:type="paragraph" w:styleId="Xl31">
    <w:name w:val="xl31"/>
    <w:basedOn w:val="Style0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/>
      <w:bCs/>
      <w:i/>
      <w:iCs/>
    </w:rPr>
  </w:style>
  <w:style w:type="paragraph" w:styleId="Xl30">
    <w:name w:val="xl30"/>
    <w:basedOn w:val="Style0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/>
      <w:bCs/>
      <w:i/>
      <w:iCs/>
    </w:rPr>
  </w:style>
  <w:style w:type="paragraph" w:styleId="Xl29">
    <w:name w:val="xl29"/>
    <w:basedOn w:val="Style0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/>
      <w:bCs/>
      <w:i/>
      <w:iCs/>
    </w:rPr>
  </w:style>
  <w:style w:type="paragraph" w:styleId="Xl28">
    <w:name w:val="xl28"/>
    <w:basedOn w:val="Style0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b/>
      <w:bCs/>
      <w:i/>
      <w:iCs/>
    </w:rPr>
  </w:style>
  <w:style w:type="paragraph" w:styleId="Xl27">
    <w:name w:val="xl27"/>
    <w:basedOn w:val="Style0"/>
    <w:qFormat/>
    <w:pPr>
      <w:pBdr>
        <w:right w:val="single" w:sz="6" w:space="0" w:color="000000"/>
      </w:pBdr>
      <w:jc w:val="center"/>
    </w:pPr>
    <w:rPr>
      <w:b/>
      <w:bCs/>
      <w:i/>
      <w:iCs/>
    </w:rPr>
  </w:style>
  <w:style w:type="paragraph" w:styleId="Xl26">
    <w:name w:val="xl26"/>
    <w:basedOn w:val="Style0"/>
    <w:qFormat/>
    <w:pPr>
      <w:pBdr>
        <w:left w:val="single" w:sz="6" w:space="0" w:color="000000"/>
      </w:pBdr>
      <w:jc w:val="center"/>
    </w:pPr>
    <w:rPr>
      <w:b/>
      <w:bCs/>
      <w:i/>
      <w:iCs/>
    </w:rPr>
  </w:style>
  <w:style w:type="paragraph" w:styleId="Xl25">
    <w:name w:val="xl25"/>
    <w:basedOn w:val="Style0"/>
    <w:qFormat/>
    <w:pPr>
      <w:jc w:val="center"/>
    </w:pPr>
    <w:rPr>
      <w:b/>
      <w:bCs/>
      <w:i/>
      <w:iCs/>
    </w:rPr>
  </w:style>
  <w:style w:type="paragraph" w:styleId="Xl24">
    <w:name w:val="xl24"/>
    <w:basedOn w:val="Style0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56:00Z</dcterms:created>
  <dc:creator>Nicolas Alexander</dc:creator>
  <dc:description/>
  <dc:language>en-US</dc:language>
  <cp:lastModifiedBy>Nicolas Alexander</cp:lastModifiedBy>
  <dcterms:modified xsi:type="dcterms:W3CDTF">2003-04-22T17:01:00Z</dcterms:modified>
  <cp:revision>1</cp:revision>
  <dc:subject/>
  <dc:title>Accidentes ferroviarios en Argentina </dc:title>
</cp:coreProperties>
</file>